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25" w:before="4" w:after="0"/>
        <w:ind w:right="35" w:hanging="0"/>
        <w:jc w:val="center"/>
        <w:rPr/>
      </w:pPr>
      <w:r>
        <w:rPr>
          <w:b/>
        </w:rPr>
        <w:t xml:space="preserve">ПРОГРАММА </w:t>
      </w:r>
      <w:r>
        <w:rPr>
          <w:sz w:val="32"/>
          <w:szCs w:val="32"/>
        </w:rPr>
        <w:t>школьного</w:t>
      </w:r>
      <w:r>
        <w:rPr>
          <w:b/>
        </w:rPr>
        <w:t xml:space="preserve"> ЭТАПА Х</w:t>
      </w:r>
      <w:r>
        <w:rPr>
          <w:b/>
          <w:lang w:val="en-US"/>
        </w:rPr>
        <w:t>V</w:t>
      </w:r>
      <w:r>
        <w:rPr>
          <w:b/>
        </w:rPr>
        <w:t>11 ВСЕРОССИЙСКОЙ</w:t>
      </w:r>
    </w:p>
    <w:p>
      <w:pPr>
        <w:pStyle w:val="Style17"/>
        <w:spacing w:lineRule="exact" w:line="225" w:before="4" w:after="0"/>
        <w:ind w:right="35" w:hanging="0"/>
        <w:jc w:val="center"/>
        <w:rPr>
          <w:b/>
          <w:b/>
        </w:rPr>
      </w:pPr>
      <w:r>
        <w:rPr>
          <w:b/>
        </w:rPr>
        <w:t>ОЛИМПИАДЫ ПО ПРЕДМЕТУ «ФИЗИЧЕСКАЯ КУЛЬТУРА» (2016г.)</w:t>
      </w:r>
    </w:p>
    <w:p>
      <w:pPr>
        <w:pStyle w:val="Style17"/>
        <w:spacing w:lineRule="exact" w:line="225" w:before="4" w:after="0"/>
        <w:ind w:right="681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exact" w:line="225" w:before="4" w:after="0"/>
        <w:ind w:right="681" w:hanging="0"/>
        <w:jc w:val="center"/>
        <w:rPr>
          <w:b/>
          <w:b/>
          <w:w w:val="107"/>
        </w:rPr>
      </w:pPr>
      <w:r>
        <w:rPr>
          <w:b/>
          <w:w w:val="107"/>
        </w:rPr>
        <w:t>Содержание конкурсных испытаний</w:t>
      </w:r>
    </w:p>
    <w:p>
      <w:pPr>
        <w:pStyle w:val="Style17"/>
        <w:spacing w:lineRule="exact" w:line="225" w:before="4" w:after="0"/>
        <w:ind w:right="681" w:hanging="0"/>
        <w:jc w:val="center"/>
        <w:rPr>
          <w:b/>
          <w:b/>
          <w:w w:val="107"/>
        </w:rPr>
      </w:pPr>
      <w:r>
        <w:rPr>
          <w:b/>
          <w:w w:val="107"/>
        </w:rPr>
      </w:r>
    </w:p>
    <w:p>
      <w:pPr>
        <w:pStyle w:val="Style17"/>
        <w:spacing w:lineRule="exact" w:line="225" w:before="4" w:after="0"/>
        <w:ind w:right="35" w:firstLine="697"/>
        <w:jc w:val="both"/>
        <w:rPr/>
      </w:pPr>
      <w:r>
        <w:rPr/>
        <w:t xml:space="preserve">Всероссийская  олимпиада школьников представляет собой конкурсное испытание учащихся основной и средней (полной) школы - юношей и девушек (раздельно). </w:t>
      </w:r>
    </w:p>
    <w:p>
      <w:pPr>
        <w:pStyle w:val="Style17"/>
        <w:spacing w:lineRule="exact" w:line="249"/>
        <w:ind w:right="35" w:firstLine="697"/>
        <w:jc w:val="both"/>
        <w:rPr/>
      </w:pPr>
      <w:r>
        <w:rPr/>
        <w:t xml:space="preserve">Конкурсное испытание состоит из заданий теоретико-методического и практического характера. </w:t>
      </w:r>
    </w:p>
    <w:p>
      <w:pPr>
        <w:pStyle w:val="Style17"/>
        <w:spacing w:lineRule="exact" w:line="235"/>
        <w:ind w:right="35" w:firstLine="697"/>
        <w:jc w:val="both"/>
        <w:rPr/>
      </w:pPr>
      <w:r>
        <w:rPr/>
        <w:t xml:space="preserve">Теоретико-методическое задание заключается в ответах на тестовые вопросы. Тематика вопросов соответствует требованиям к уровню знаний выпускников основной и средней (полной) школы по образовательной  области «Физическая культура». </w:t>
      </w:r>
    </w:p>
    <w:p>
      <w:pPr>
        <w:pStyle w:val="Style17"/>
        <w:spacing w:lineRule="exact" w:line="235"/>
        <w:ind w:right="35" w:firstLine="697"/>
        <w:jc w:val="both"/>
        <w:rPr/>
      </w:pPr>
      <w:r>
        <w:rPr/>
        <w:t xml:space="preserve">Практическое задание заключается в выполнении упражнений базовой части                Примерной программы по физической культуре по разделам: гимнастика,  легкая атлетика. </w:t>
      </w:r>
    </w:p>
    <w:p>
      <w:pPr>
        <w:pStyle w:val="Style17"/>
        <w:spacing w:lineRule="exact" w:line="235"/>
        <w:ind w:right="4" w:firstLine="697"/>
        <w:rPr/>
      </w:pPr>
      <w:r>
        <w:rPr/>
      </w:r>
    </w:p>
    <w:p>
      <w:pPr>
        <w:pStyle w:val="Style17"/>
        <w:spacing w:lineRule="exact" w:line="235"/>
        <w:ind w:right="4" w:firstLine="697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ко-методически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физической культур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-11 клас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я в закрытой форм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ремя выполнения олимпиады – 40 минут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бщее количество баллов за теоретический тур – 100 балл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Генеральная ассамблея Организации Объединенных Наций (ООН) приняла решение отмечать Международный день спорта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21 января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6 апреля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23 июня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8 авгу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фициальное название Международного дня спорта называется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Международный день спорта в поддержку мира и развития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Международный день спорта в поддержку олимпийских идеалов и ценностей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Международный день спорта в поддержку людей с ограниченными возможностями и инвалидов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Международный день спорта в поддержку спортсменов всех ст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ервые Олимпийские игры современности проводились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в 1894 г.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в 1896 г.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в 1900 г.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в 190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Международный олимпийский день ежегодно отмечается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23 февраля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12 апреля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23 июня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10 сентяб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Решение об учреждении Международного олимпийского дня было принято МОК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в 1924 г.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в 1936 г.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в 1948 г.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в 196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Разучивание сложного двигательного действия следует начинать с освоения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исходного положения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основ техники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подводящих упражнений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подготовительных упраж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Изометрические упражнения применяются для совершенствования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общей выносливости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скоростных способностей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скоростно-силовых способностей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силовых способ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Система специальных упражнений для растягивания мышц и повышения подвижности в суставах называется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бодибилдинг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скиппинг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стретчинг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шейпин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Развитию выносливости соответствует режим работы и отдыха, когда каждое последующее упражнение выполняется в фазе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неполного восстановления работоспособности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полного восстановления работоспособности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сверхвосстановления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повышенной работоспособ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Подводящие упражнения, используемые в процессе физического воспитания, преимущественно направлены…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на изменение оперативного состояния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на формирование двигательных умений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на совершенствование двигательных навыков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на достижение определенного уровня разви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В прыжках в длину нулевая отметка измерительной ленты при измерении результатов с помощью рулетки находится: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в прыжковой яме у колышка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у ближнего края бруска отталкивания</w:t>
      </w:r>
    </w:p>
    <w:p>
      <w:pPr>
        <w:pStyle w:val="Normal"/>
        <w:spacing w:before="0" w:after="0"/>
        <w:ind w:firstLine="51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у дальнего края бруска отталкивания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по усмотрению судей нулевая отметка измерительной ленты может находиться в прыжковой яме или у бруска отталки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В случае, когда время участника бега на 200 м, пришедшего на финиш первым, судьи зафиксировали тремя секундомерами с разными показателями (22,2 сек, 22,4 сек и 22,5 сек), победитель определяется: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по лучшему времени, т.е. 22,2 сек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по худшему времени– 22,5 сек.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по времени среднего секундомера, т.е. 22,4 сек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по среднему арифметическому времени (сумма времени, показанная тремя секундомерами и делённая на тр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Зона передачи эстафетной палочки в эстафетном беге составляет: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10 м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20 м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25 м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30 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Наиболее информативным, объективным и широко используемым                в практике физического воспитания и спорта показателем реакции организма на физическую нагрузку, является: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время выполнения двигательного действия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продолжительность сна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частота сердечных сокращений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коэффициент вынослив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 Отличительными признаками двигательного умения являются: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слитность, автоматизм, экономичность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нестабильность, неустойчивость, излишние мышечные затраты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системность в движениях, автоматизм, вариативность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стабильность, экономичность, вариатив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 Способность человека, как можно дольше удерживать достигнутую максимальную скорость, называется: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скоростным индексом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абсолютным запасом скорости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коэффициентом проявления скоростных способностей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скоростной выносливост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 Назовите компонент физической культуры, раскрывающий психофизические способности человека на предельных уровнях: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физическая рекреация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физическое воспитание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спорт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физическая реабилитац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 Для получения тренировочного эффекта старшим школьникам необходимо: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посетить три урока физической культуры по 45 минут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провести 3-4 занятия продолжительностью от 40 до 90 минут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ежедневно выполнять комплексы упражнений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посетить не менее двух занятий по 60 минут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9. Подача в волейболе считается правильной, если она выполнена: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через десять секунд после свистка судьи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в левом или правом углу площадки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игроком задней линии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ударом рукой по мячу, находящемуся в воздух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. Высокомолекулярные органические вещества, состоящие из остатков аминокислот, участвующие в обмене веществ и энергетических превращениях называются: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углеводы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белки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жиры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витами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  <w:lang w:eastAsia="en-US"/>
        </w:rPr>
        <w:t>21. Основ</w:t>
      </w:r>
      <w:r>
        <w:rPr>
          <w:rFonts w:cs="Times New Roman" w:ascii="Times New Roman" w:hAnsi="Times New Roman"/>
          <w:spacing w:val="-2"/>
          <w:sz w:val="28"/>
          <w:szCs w:val="28"/>
          <w:lang w:eastAsia="en-US"/>
        </w:rPr>
        <w:t>ным средством интегральной подготовки спортсмена являются: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подводящие упражнения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развивающие упражнения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соревновательные упражнения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специальные подготовительные упражн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pacing w:val="-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  <w:lang w:eastAsia="en-US"/>
        </w:rPr>
        <w:t>22. Кинематическими характеристиками движений являются…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скорость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темп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амплитуда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сила тяги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(Отметьте все вариант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i/>
          <w:i/>
          <w:spacing w:val="-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pacing w:val="-2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я в открытой форм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3. Один из важных биологических и эстетических критериев физического развития школьника, характеризующих его осанку, называется – …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  <w:tab w:val="left" w:pos="1778" w:leader="none"/>
        </w:tabs>
        <w:spacing w:before="0" w:after="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Термин в футболе, определяющий положение «вне игры», называется – …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  <w:tab w:val="left" w:pos="1778" w:leader="none"/>
        </w:tabs>
        <w:spacing w:before="0" w:after="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иловое троеборье, одна из разновидностей атлетизма, называется – …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  <w:tab w:val="left" w:pos="1778" w:leader="none"/>
        </w:tabs>
        <w:spacing w:before="0" w:after="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К физическим качествам, определяющим уровень развития двигательных способностей человека, относятся: сила …, гибкость, выносливость и …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070" w:leader="none"/>
          <w:tab w:val="left" w:pos="1778" w:leader="none"/>
        </w:tabs>
        <w:spacing w:before="0" w:after="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А.С. Пушкин в «Гавриилиаде» характеризует: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  <w:tab w:val="left" w:pos="1778" w:leader="none"/>
        </w:tabs>
        <w:spacing w:before="0" w:after="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Сплетенные, кружась идут по лугу,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  <w:tab w:val="left" w:pos="1778" w:leader="none"/>
        </w:tabs>
        <w:spacing w:before="0" w:after="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ражью грудь, опершись бородой,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  <w:tab w:val="left" w:pos="1778" w:leader="none"/>
        </w:tabs>
        <w:spacing w:before="0" w:after="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в крест-накрест ноги, руки,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  <w:tab w:val="left" w:pos="1778" w:leader="none"/>
        </w:tabs>
        <w:spacing w:before="0" w:after="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илою, то хитростью науки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  <w:tab w:val="left" w:pos="1778" w:leader="none"/>
        </w:tabs>
        <w:spacing w:before="0" w:after="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т увлечь друг друга за собой»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  <w:tab w:val="left" w:pos="1778" w:leader="none"/>
        </w:tabs>
        <w:spacing w:before="0" w:after="0"/>
        <w:ind w:firstLine="51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жите вид спорта)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070" w:leader="none"/>
          <w:tab w:val="left" w:pos="1778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я на установление соответствия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070" w:leader="none"/>
          <w:tab w:val="left" w:pos="1778" w:leader="none"/>
        </w:tabs>
        <w:spacing w:before="0" w:after="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Установите соответствие между видами спорта и спортивными терминами, к которым они относятся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термин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ок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ондат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орьб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осбери флоп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имнаст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уллит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егкая атлет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расс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лавани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окдаун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Хоккей с шайбо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артер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070" w:leader="none"/>
          <w:tab w:val="left" w:pos="1778" w:leader="none"/>
        </w:tabs>
        <w:spacing w:before="0" w:after="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Установите соответствие между именами советских легкоатлетов, добившихся выдающихся результатов на Олимпийских играх и чемпионатах мира, и дисциплинами, в которых они были установлены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спортсме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исциплины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орзов Валер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ыжки с длину с разбег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убка Серге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тание копь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румель Валерий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ег на 5000 и 10000 м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р-Ованесян Игор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ег на 400 м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анеев Викто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ыжки с шестом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аркин Владими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бег с барьерами, 5-борь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сс Там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тройной прыжок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есс Ири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бег на 100 и 200 м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уц Владимир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 метание диска, толкание ядр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Лусис Яни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) прыжки в высоту с разбег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070" w:leader="none"/>
          <w:tab w:val="left" w:pos="1778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 с перечисление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070" w:leader="none"/>
          <w:tab w:val="left" w:pos="1778" w:leader="none"/>
        </w:tabs>
        <w:spacing w:before="0" w:after="0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еречислите виды спорта, вошедшие в программу чемпионата мира по водным видам спорта 2015 года в Казани: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Вы закончили выполнение задан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здравляем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sectPr>
      <w:type w:val="nextPage"/>
      <w:pgSz w:w="11906" w:h="173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36:00Z</dcterms:created>
  <dc:creator>L.Lopatin</dc:creator>
  <dc:description/>
  <cp:keywords/>
  <dc:language>en-US</dc:language>
  <cp:lastModifiedBy>Пользователь Windows</cp:lastModifiedBy>
  <dcterms:modified xsi:type="dcterms:W3CDTF">2016-09-29T13:38:00Z</dcterms:modified>
  <cp:revision>42</cp:revision>
  <dc:subject/>
  <dc:title>Комплект олимпиадных заданий для проведения школьного этапа Всероссийской олимпиады школьников по предмету «Физическая культура»</dc:title>
</cp:coreProperties>
</file>